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571500</wp:posOffset>
            </wp:positionV>
            <wp:extent cx="5932170" cy="1291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color w:val="CCFFFF"/>
          <w:sz w:val="22"/>
          <w:szCs w:val="22"/>
          <w:lang w:val="sr-CS"/>
        </w:rPr>
      </w:pPr>
      <w:r>
        <w:rPr>
          <w:rFonts w:cs="Arial" w:ascii="Arial" w:hAnsi="Arial"/>
          <w:color w:val="CCFFFF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„</w:t>
      </w:r>
      <w:r>
        <w:rPr>
          <w:b/>
          <w:lang w:val="sr-CS"/>
        </w:rPr>
        <w:t>Конкурс за суфинансирање пројеката  у области заштите животне средине у 2011. години чији су носиоци невладине оранизације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C0C0C0" w:val="clear"/>
        <w:jc w:val="center"/>
        <w:rPr/>
      </w:pPr>
      <w:r>
        <w:rPr>
          <w:b/>
          <w:i/>
          <w:lang w:val="sr-CS"/>
        </w:rPr>
        <w:t xml:space="preserve">ДЕТАЉНИЈЕ ИНФОРМАЦИЈЕ  И   УПУТСТВА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ји пројекти се финансирају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нансирају се пројекти од јавног интереса. Под пројектом од јавног интереса сматрају се пројекти у којима се искључиво и непосредно следе јавне потребе и који су усмерени на остваривање општекорисног циља за локалну или ширу заједницу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У 2011. години Министарство животне средине, рударства и просторног планирања </w:t>
      </w:r>
      <w:r>
        <w:rPr>
          <w:b/>
          <w:sz w:val="22"/>
          <w:szCs w:val="22"/>
          <w:lang w:val="sr-CS"/>
        </w:rPr>
        <w:t>суфинансираће пројекте који  се односе се н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опуларизацију, подстица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и јача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свести о значају заштите животне средин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- реализацију пројеката усмерених ка решавању појединачног проблема или тем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у области очувања природних ресурса  и заштите животне средине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-спровођење једнократних активности усмерених ка решавању конкретног проблема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јекти којима се конкурише треба да су краткорочни, односно да се све фазе пројекта (укључујући и достављање извештаја) заврше до краја текуће годин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Ко има право да конкуриш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о учешћа на Конкурсу имају невладине организације кој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у регистроване и делују на подручју Републике Србије, </w:t>
      </w:r>
    </w:p>
    <w:p>
      <w:pPr>
        <w:pStyle w:val="Normal"/>
        <w:numPr>
          <w:ilvl w:val="0"/>
          <w:numId w:val="1"/>
        </w:numPr>
        <w:jc w:val="both"/>
        <w:rPr>
          <w:strike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е у оквиру активности дефинисаних статутом баве животном средином </w:t>
      </w:r>
    </w:p>
    <w:p>
      <w:pPr>
        <w:pStyle w:val="Normal"/>
        <w:jc w:val="both"/>
        <w:rPr>
          <w:strike/>
          <w:sz w:val="22"/>
          <w:szCs w:val="22"/>
          <w:lang w:val="ru-RU"/>
        </w:rPr>
      </w:pPr>
      <w:r>
        <w:rPr>
          <w:strike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Територијални принцип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инансирају се само пројекти који се реализују на подручју Републике Србиј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лико се пријава пројеката може поднети од стране једне невладине организације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Невладина организација може поднети пријаву за само један пројекат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колико невладина организација поднесе више пријава, пријаве ће бити одбачене из формално-правних разлога</w:t>
      </w:r>
      <w:r>
        <w:rPr>
          <w:sz w:val="22"/>
          <w:szCs w:val="22"/>
          <w:lang w:val="ru-RU"/>
        </w:rPr>
        <w:t xml:space="preserve"> и неће бити предмет разматрања од стране Комисије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пуњавање Обрасца пријаве за суфинансирање пројект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Пријава садржи шест поглавља, односно шест група информација, и попуњавање свих тражених података је потребно и треба да, у кратким цртам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пружи основне информације о подносиоцу пријаве и о предложеном пројекту. Детаљније информације о предложеном пројекту треба да се доставе у документу: Детаљан опис пројект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 поглављу </w:t>
      </w:r>
      <w:r>
        <w:rPr>
          <w:b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обавезно је унети све тражене податке који треба да омогуће и информације о организацији (величини организације, изворима финансирања, обиму финансирања у протекле три године и др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Поглавље </w:t>
      </w: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је намењено да пружи сажет преглед о најзначајнијим пројектима у области животне средине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Поглавље </w:t>
      </w:r>
      <w:r>
        <w:rPr>
          <w:b/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треба да пружи  информације о овлашћеном лицу, ради даљих контакат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оглавље </w:t>
      </w:r>
      <w:r>
        <w:rPr>
          <w:b/>
          <w:sz w:val="22"/>
          <w:szCs w:val="22"/>
        </w:rPr>
        <w:t>IV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требало би да опште податке о предложеном пројекту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оглавље </w:t>
      </w: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требало би да у кратким цртама да све потребне и значајне информације о предложеном пројекту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оглавље </w:t>
      </w:r>
      <w:r>
        <w:rPr>
          <w:b/>
          <w:sz w:val="22"/>
          <w:szCs w:val="22"/>
        </w:rPr>
        <w:t>VI</w:t>
      </w:r>
      <w:r>
        <w:rPr>
          <w:sz w:val="22"/>
          <w:szCs w:val="22"/>
          <w:lang w:val="sr-CS"/>
        </w:rPr>
        <w:t xml:space="preserve"> односи се на финансијски план предложеног пројект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олико је предвиђени простор недовољан за пружање тражених одговора, електронски облик у коме се преузима Образац пријаве дозвољава проширење тог просто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Неопходно је да Образац попуњене пријаве својеручно потпише одговорно лице и да се овери печатом организације. </w:t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6. Шта чини финансијски план  трошкова пројект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Финансијски план пројекта чине само трошкови неопходни за реализацију пројекта, који су проверљиви, подржани оригиналном документацијом на основу чијих оверених копија се правдају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спецификацији расхода  наводе се врсте активности и врсте трошкова у оквиру сваке активности (нпр. за активност: штампа публикације - у врсти трошкова може бити наведено за ту активност: израда графичког решења; припрема за штампу; штампа и др, и тако редом за сваку активност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јављивање Конкурса и рокови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Конкурс ће бити објављен на сајту Министарства (</w:t>
      </w:r>
      <w:r>
        <w:rPr>
          <w:sz w:val="22"/>
          <w:szCs w:val="22"/>
          <w:lang w:val="sr-Latn-CS"/>
        </w:rPr>
        <w:t>www.</w:t>
      </w:r>
      <w:r>
        <w:rPr>
          <w:sz w:val="22"/>
          <w:szCs w:val="22"/>
        </w:rPr>
        <w:t>ekoplan.gov</w:t>
      </w:r>
      <w:r>
        <w:rPr>
          <w:sz w:val="22"/>
          <w:szCs w:val="22"/>
          <w:lang w:val="sr-Latn-CS"/>
        </w:rPr>
        <w:t>.rs)</w:t>
      </w:r>
      <w:r>
        <w:rPr>
          <w:sz w:val="22"/>
          <w:szCs w:val="22"/>
          <w:lang w:val="sr-CS"/>
        </w:rPr>
        <w:t xml:space="preserve"> дана</w:t>
      </w:r>
      <w:r>
        <w:rPr>
          <w:sz w:val="22"/>
          <w:szCs w:val="22"/>
        </w:rPr>
        <w:t xml:space="preserve"> 20. </w:t>
      </w:r>
      <w:r>
        <w:rPr>
          <w:sz w:val="22"/>
          <w:szCs w:val="22"/>
          <w:lang w:val="sr-CS"/>
        </w:rPr>
        <w:t xml:space="preserve">маја </w:t>
      </w:r>
      <w:r>
        <w:rPr>
          <w:sz w:val="22"/>
          <w:szCs w:val="22"/>
          <w:lang w:val="ru-RU"/>
        </w:rPr>
        <w:t>2011</w:t>
      </w:r>
      <w:r>
        <w:rPr>
          <w:sz w:val="22"/>
          <w:szCs w:val="22"/>
          <w:lang w:val="sr-CS"/>
        </w:rPr>
        <w:t>. године, а информација (саопштење) о Конкурсу биће објавље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стог дана и у дневним листовима „Политика“ и „Блиц“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рајњи рок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за подношење пријава</w:t>
      </w:r>
      <w:r>
        <w:rPr>
          <w:sz w:val="22"/>
          <w:szCs w:val="22"/>
          <w:lang w:val="sr-CS"/>
        </w:rPr>
        <w:t xml:space="preserve"> је: 10. јун 2011. године. Благовременом доставом  сматра се препоручена пошиљка предата пошти најкасније до наведеног термина, без обзира на датум приспећа у Министарство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8. Предаја пријав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Формулари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за пријављивање </w:t>
      </w:r>
      <w:r>
        <w:rPr>
          <w:sz w:val="22"/>
          <w:szCs w:val="22"/>
          <w:lang w:val="sr-CS"/>
        </w:rPr>
        <w:t xml:space="preserve">могу се преузети са сајта Министарства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www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ekoplan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gov.rs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>; или лично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пуњен формулар (потписан од стране овлашћеног лица и оверен печатом организације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са комплетним прилозима шаље се </w:t>
      </w:r>
      <w:r>
        <w:rPr>
          <w:b/>
          <w:sz w:val="22"/>
          <w:szCs w:val="22"/>
          <w:lang w:val="sr-CS"/>
        </w:rPr>
        <w:t xml:space="preserve">препорученом поштом </w:t>
      </w:r>
      <w:r>
        <w:rPr>
          <w:sz w:val="22"/>
          <w:szCs w:val="22"/>
          <w:lang w:val="sr-CS"/>
        </w:rPr>
        <w:t>на адресу: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Министарство животне средине, </w:t>
      </w:r>
      <w:r>
        <w:rPr>
          <w:color w:val="0000FF"/>
          <w:sz w:val="22"/>
          <w:szCs w:val="22"/>
          <w:lang w:val="sr-CS"/>
        </w:rPr>
        <w:t>рударства</w:t>
      </w:r>
      <w:r>
        <w:rPr>
          <w:sz w:val="22"/>
          <w:szCs w:val="22"/>
          <w:lang w:val="sr-CS"/>
        </w:rPr>
        <w:t xml:space="preserve"> и просторног планирања, ул. Омладинских бригада 1, Нови Београд, са назнаком : </w:t>
      </w:r>
      <w:r>
        <w:rPr>
          <w:b/>
          <w:sz w:val="22"/>
          <w:szCs w:val="22"/>
          <w:lang w:val="sr-CS"/>
        </w:rPr>
        <w:t>За КОНКУРС – НВО 201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sr-CS"/>
        </w:rPr>
        <w:t xml:space="preserve">. или се предаје лично </w:t>
      </w:r>
      <w:r>
        <w:rPr>
          <w:sz w:val="22"/>
          <w:szCs w:val="22"/>
          <w:lang w:val="sr-CS"/>
        </w:rPr>
        <w:t>на наведену адресу, у писарници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публичких органа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Пријаве које су послате на било који други начин (факсом, електронском поштом и др), или су послате на другу адресу неће бити разматра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  <w:t>9. Основни критеријуми за разматрање и одабир пројеката за суфинансирање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Одабир пројеката вршиће се на основу следећих критеријума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валитет предложеног пројекта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ационалност трошкова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величина циљне групе којој је пројекат намењен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тходно искуство организације у области животне средине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ред наведених критеријума, Министрство ће приликом одабира пројеката водити рачуна и о регионалној заступљенос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ројеката.</w:t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инистарство задржава право да приликом разматрања пројеката не прихвати пројекте организација која су у претходним годинама добили финансијску подршку, а нису испунили уговорне обавезе или та сарадња није била на задовољавајућем ниво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0. Доношење Одлуке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Одлуку о избору пројеката за суфинансирање доноси Министар на предлог Комисије за разматрање и одабир пројеката пристиглих на Конкурс за суфинансирање пројеката у области заштите животне средине у 2011. години чији су носиоци невладине организације. </w:t>
      </w:r>
    </w:p>
    <w:p>
      <w:pPr>
        <w:pStyle w:val="TextBody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длука о избору пројеката </w:t>
      </w:r>
      <w:r>
        <w:rPr>
          <w:sz w:val="22"/>
          <w:szCs w:val="22"/>
          <w:lang w:val="sr-CS"/>
        </w:rPr>
        <w:t xml:space="preserve">невладиних организација објављује се на сајту Министарства </w:t>
      </w:r>
      <w:r>
        <w:rPr>
          <w:b/>
          <w:sz w:val="22"/>
          <w:szCs w:val="22"/>
          <w:lang w:val="sr-CS"/>
        </w:rPr>
        <w:t>у року од 60 дана од дана закључења Конкурса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1. Одговорност за реализацију програ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Невладина организација која је подносилац пријаве је директно одговорна за реализацију програма. Невладине организације су дужне да средства користе искључиво за намене за које су додељен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2. Уговор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Реализација пројектних активности које подразумевају коришћење финансијских средстава одобрених од стране Министарства </w:t>
      </w:r>
      <w:r>
        <w:rPr>
          <w:b/>
          <w:sz w:val="22"/>
          <w:szCs w:val="22"/>
          <w:lang w:val="sr-CS"/>
        </w:rPr>
        <w:t>може почети тек након закључивања уговора</w:t>
      </w:r>
      <w:r>
        <w:rPr>
          <w:sz w:val="22"/>
          <w:szCs w:val="22"/>
          <w:lang w:val="sr-CS"/>
        </w:rPr>
        <w:t>, којим се дефинишу права и обавезе уговорних страна, начин реализације пројекта, намена одобрених средстава, рокови и начин извештавања о реализацији пројекта и утрошеним средствима, као и поступци и последице у случају недостављања извештаја или ненаменског трошења средстава.</w:t>
      </w:r>
    </w:p>
    <w:p>
      <w:pPr>
        <w:pStyle w:val="Normal"/>
        <w:spacing w:lineRule="exact" w:line="2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ом се могу одредити и друга питања која су од значаја за реализацију пројекта невладине организације.</w:t>
      </w:r>
    </w:p>
    <w:p>
      <w:pPr>
        <w:pStyle w:val="TextBody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3. Извештај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силац о пројекта у обавези је да, у року од месец дана од завршетка пројекта, Министарству достави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исани извештај о реализацији пројекта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Финансијски извештај са спецификацијом укупних прихода и расхода пројекта, као и спецификацију и фотокопије комплетне документације о утрошку средстава одобрених од стране Министарства, сложене по врсти и редоследу расхода, оверене печатом организациј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CS"/>
        </w:rPr>
        <w:t>Пратећи мат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ијал (уколико је пројектом предвиђено – публикације, брошуре, плакати. и и др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силац пројекта у Писаном извештају о реализацији пројекта врши и процену постигнутих резултата, са становишта постављених циљев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4. Шта се све подноси приликом конкурисањ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пуњен образац Пријаве за суфинансирање пројект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таљан опис Пројект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а фотокопија Решења о упису организације у Регистар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отокопија оснивачког акта (статута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фесионална биографија координатора пројекта и кључних лица укључених у рад на пројекту  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sr-CS"/>
        </w:rPr>
        <w:t>Напомена:</w:t>
      </w:r>
      <w:r>
        <w:rPr>
          <w:sz w:val="22"/>
          <w:szCs w:val="22"/>
          <w:lang w:val="sr-CS"/>
        </w:rPr>
        <w:t xml:space="preserve"> учесници Конкурса могу доставити и друга документа која сматрају значајним (доказ о другим суфинансијерима; писма препоруке; докази о партнерству на реализацији предложеног пројекта, и др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Уколико подносилац пријаве не поднесе тражену документацију пријава ће бити одбачена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color w:val="0000FF"/>
      </w:rPr>
      <w:fldChar w:fldCharType="begin"/>
    </w:r>
    <w:r>
      <w:rPr>
        <w:rStyle w:val="PageNumber"/>
        <w:color w:val="0000FF"/>
      </w:rPr>
      <w:instrText xml:space="preserve"> PAGE </w:instrText>
    </w:r>
    <w:r>
      <w:rPr>
        <w:rStyle w:val="PageNumber"/>
        <w:color w:val="0000FF"/>
      </w:rPr>
      <w:fldChar w:fldCharType="separate"/>
    </w:r>
    <w:r>
      <w:rPr>
        <w:rStyle w:val="PageNumber"/>
        <w:color w:val="0000FF"/>
      </w:rPr>
      <w:t>4</w:t>
    </w:r>
    <w:r>
      <w:rPr>
        <w:rStyle w:val="PageNumber"/>
        <w:color w:val="0000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45:00Z</dcterms:created>
  <dc:creator>NESO</dc:creator>
  <dc:description/>
  <cp:keywords/>
  <dc:language>en-US</dc:language>
  <cp:lastModifiedBy>Rajka</cp:lastModifiedBy>
  <cp:lastPrinted>2011-05-11T09:00:00Z</cp:lastPrinted>
  <dcterms:modified xsi:type="dcterms:W3CDTF">2011-05-19T08:45:00Z</dcterms:modified>
  <cp:revision>2</cp:revision>
  <dc:subject/>
  <dc:title>СМЕРНИЦЕ ЗА ПОПУЊАВАЊЕ ПРИЈАВА ЗА СУФИНАНСИРАЊЕ ПРОЈЕКАТА УДРУЖЕЊА ГРАЂАНА</dc:title>
</cp:coreProperties>
</file>